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йтехович Светлана Валентиновна,</w:t>
      </w:r>
      <w:r>
        <w:rPr>
          <w:i/>
          <w:sz w:val="28"/>
          <w:szCs w:val="28"/>
        </w:rPr>
        <w:t xml:space="preserve"> учитель математики МБОУ ООШ № 31 имени Г.В. Ластовицкого, высшая категори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гирова Екатерина Александровна</w:t>
      </w:r>
      <w:r>
        <w:rPr>
          <w:i/>
          <w:sz w:val="28"/>
          <w:szCs w:val="28"/>
        </w:rPr>
        <w:t>, учитель химии МБОУ ООШ № 31 имени Г.В. Ластовицкого, первая категор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ласс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едмет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имия, математик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Приготовление растворов с определенной массой долей растворенного вещества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МК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лгебра: 8  класс: учебник для учащихся общеобразовательных учреждений / А.Г. Мерзляк, В.Б. Полонский, М.С. Якир. – М.: Вентана-Граф, 2019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лгебра: 8 класс: методическое пособие /Е.В. Буцко, А.Г. Мерзляк, В.Б. Полонский, М.С. Якир. – М: Вентана-Граф, 2019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Химия. 8 класс: учебник для общеобразовательных организаций / О.С. Габриелян, И.Г. Остроумов, С.А. Сладков. – 2-е изд. – М.: Просвещение, 2020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роки химии в 8 классе. Методическое пособие / Габриелян О. С., Остроумов И. Г., Сладков С. А., Аксёнова И.В. — М.: Просвещение, 2020.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ие выполнять приготовление растворов. Закрепление на практике важнейших химических понятий: массовая доля растворенного вещества; математических понятий – проценты, пропорция; умение проводить расчеты с использованием этих понятий.</w:t>
            </w:r>
          </w:p>
        </w:tc>
      </w:tr>
    </w:tbl>
    <w:p>
      <w:pPr>
        <w:pStyle w:val="Normal"/>
        <w:jc w:val="both"/>
        <w:rPr/>
      </w:pPr>
      <w:r>
        <w:rPr>
          <w:b/>
          <w:i/>
          <w:sz w:val="28"/>
          <w:szCs w:val="28"/>
        </w:rPr>
        <w:t>З</w:t>
      </w:r>
      <w:r>
        <w:rPr/>
        <w:t xml:space="preserve">адачи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7254"/>
      </w:tblGrid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образовательные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репление  знаний о способе приготовления растворов с определенной массовой долей растворенного вещества, формирование умений и навыков работы с химическими реактивами и лабораторным оборудование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репление знаний по теме проценты, пропорция  и умения применять при решении задач.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развивающие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познавательного интереса к урокам математики и химии;</w:t>
            </w:r>
          </w:p>
          <w:p>
            <w:pPr>
              <w:pStyle w:val="C0"/>
              <w:shd w:fill="FFFFFF" w:val="clear"/>
              <w:spacing w:before="0" w:after="0"/>
              <w:ind w:left="50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Style w:val="C10"/>
                <w:sz w:val="28"/>
                <w:szCs w:val="28"/>
              </w:rPr>
              <w:t>умение оценивать собственные возможности.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воспитательные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итание навыков самоконтроля, сознательной дисциплины во время выполнения практической работы.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анируемые результат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7205"/>
      </w:tblGrid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личностные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нимание значения химической науки в жизни современного обще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отовность к разно</w:t>
              <w:softHyphen/>
              <w:t>образной совместной деятельности при выполнении учебных, познавательных задач, выполнении химических эксперим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интерес к обучению и познанию, любознательности, готовности и способности к самообразованию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еобходимость соблюдения правил безопасности при обращении с химическими веществами в быту и реальной жизн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ажение к труду и результатам трудовой деятельности;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 экологическое мышление, умение руководствоваться им в познавательной, коммуникативной и социальной практике.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едметные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раскрывать смысл </w:t>
            </w:r>
            <w:r>
              <w:rPr>
                <w:sz w:val="28"/>
                <w:szCs w:val="28"/>
              </w:rPr>
              <w:t>основных химических понятий: месь (однородная и неоднородная), массовая доля вещества (процентная концентрация) в раствор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iCs/>
                <w:sz w:val="28"/>
                <w:szCs w:val="28"/>
              </w:rPr>
              <w:t>прогнозировать</w:t>
            </w:r>
            <w:r>
              <w:rPr>
                <w:i/>
                <w:iCs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свойства веществ в зависимости от их качественного состава;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- вычислять</w:t>
            </w:r>
            <w:r>
              <w:rPr>
                <w:sz w:val="28"/>
                <w:szCs w:val="28"/>
              </w:rPr>
              <w:t xml:space="preserve">  массовую долю вещества в растворе;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- применять</w:t>
            </w:r>
            <w:r>
              <w:rPr>
                <w:i/>
                <w:iCs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сновные операции мыслительной деятельности, естественно-научные методы познания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- </w:t>
            </w:r>
            <w:r>
              <w:rPr>
                <w:iCs/>
                <w:sz w:val="28"/>
                <w:szCs w:val="28"/>
              </w:rPr>
              <w:t>следовать</w:t>
            </w:r>
            <w:r>
              <w:rPr>
                <w:sz w:val="28"/>
                <w:szCs w:val="28"/>
              </w:rPr>
              <w:t> правилам пользования химической посудой и лабораторным оборудованием, а также правилам обращения с веществами в соответствии с инструкциями по выполнению лабораторных химических опытов по приготовлению растворов с определённой массовой долей растворённого вещества.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тапредметные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умение использовать приёмы логического мышления при освоении знани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риобретение опыта по планированию, организации и проведению ученических экспериментов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мение выбирать, анализировать и интерпретировать информацию различных видов и форм представ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интересованность в совместной со сверстниками познавательной и исследовательской деятельности;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самостоятельно определять цели деятельности, планировать, осуществлять, контролировать и при необходимости корректировать свою деятельность, выбирать наиболее эффективные способы решения учебных и познавательных задач.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rStyle w:val="StrongEmphasis"/>
          <w:i/>
          <w:sz w:val="28"/>
          <w:szCs w:val="28"/>
          <w:shd w:fill="FFFFFF" w:val="clear"/>
        </w:rPr>
        <w:t>Метапредметные связи и организация пространства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орудование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ба, химический стакан, мерный цилиндр, весы, лопатка, стеклянная палочк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активы: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льфат меди (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), вод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хническое обеспечение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К, проектор, экран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ОР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https://resh.edu.ru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sz w:val="28"/>
                  <w:szCs w:val="28"/>
                </w:rPr>
                <w:t>https://uchi.ru/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тоды обучения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бъяснительно-иллюстративный, частично-поисковый, проблемный метод обучения.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руктура уро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чит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тапы уро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йтехович Светлана Валентиновн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математи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актуализация зна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7"/>
              </w:rPr>
              <w:t>- самоопределение к деятельности, постановка учебной задач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изминут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репление знаний и ум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флек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машнее зада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гирова Екатерина Александровна, учитель хим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рганизационный момен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ктуализация зна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практической рабо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репление знаний и ум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флек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машнее задание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103"/>
        <w:gridCol w:w="209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тап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ятельность учител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ятельность учащегос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рганизационный момен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ует детей, проверяет их готовность к уроку. Настраивает на активную работу. Психологический настрой учащихся к работе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уют учителя, проверяют свои рабочие мест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>Актуализация зна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мозговой штурм по вопросам с помощью презентации (слайды 2-6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Что называется процентом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звать букву,  под которой записан правильный отв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 % эт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 0,4          с) 0,004           б)  0,0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% эт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) Половина    р)  четверть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)   пят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Что называется пропорцией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. Как называются а и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, в и с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Назовите основное свойство пропор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ешите уравнение и назовите букву, под которой записан правильный отв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: 15 = у : 4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) 15            а) 12           О)</w:t>
            </w:r>
            <w:r>
              <w:rPr>
                <w:sz w:val="28"/>
                <w:szCs w:val="28"/>
                <w:vertAlign w:val="subscript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den>
              </m:f>
            </m:oMath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)  70          к) 0,07          м)  0,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о схеме составь задачу и реши е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70485</wp:posOffset>
                      </wp:positionV>
                      <wp:extent cx="0" cy="4572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5.55pt" to="36pt,41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478405</wp:posOffset>
                      </wp:positionH>
                      <wp:positionV relativeFrom="paragraph">
                        <wp:posOffset>102870</wp:posOffset>
                      </wp:positionV>
                      <wp:extent cx="0" cy="424815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2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15pt,8.1pt" to="195.15pt,41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15 человек - 100 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3 человека - х 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) 20        а) 500        е) 0,4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 «браво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Отвечают на</w:t>
            </w:r>
            <w:r>
              <w:rPr>
                <w:sz w:val="28"/>
                <w:szCs w:val="28"/>
                <w:shd w:fill="F9FAFA" w:val="clear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вопросы.</w:t>
            </w:r>
            <w:r>
              <w:rPr>
                <w:sz w:val="28"/>
                <w:szCs w:val="28"/>
                <w:shd w:fill="F9FAFA" w:val="clear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Используют знания,</w:t>
            </w:r>
            <w:r>
              <w:rPr>
                <w:sz w:val="28"/>
                <w:szCs w:val="28"/>
                <w:shd w:fill="F9FAFA" w:val="clear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 xml:space="preserve">полученные при изучении математики.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7"/>
              </w:rPr>
              <w:t>Самоопределение к деятельности Постановка учебной задач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улируйте цель нашего уро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е план ваших действий по решению этих целей и задач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работу в группах по решению зада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Раствор               процен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51435</wp:posOffset>
                      </wp:positionV>
                      <wp:extent cx="0" cy="342900"/>
                      <wp:effectExtent l="38100" t="0" r="387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4.05pt" to="72pt,3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68930</wp:posOffset>
                      </wp:positionH>
                      <wp:positionV relativeFrom="paragraph">
                        <wp:posOffset>51435</wp:posOffset>
                      </wp:positionV>
                      <wp:extent cx="635" cy="3619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25.9pt;margin-top:4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 xml:space="preserve">200 г.              100%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Х г.              35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больше берем раствора соли, тем выше будет концентрация раство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: 200: х = 100 : 35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100 *  Х = 200 * 3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 xml:space="preserve">Х =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rPr>
                <w:sz w:val="28"/>
                <w:szCs w:val="28"/>
              </w:rPr>
            </w:r>
            <m:oMath xmlns:m="http://schemas.openxmlformats.org/officeDocument/2006/math"/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Х = 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ит, масса раствора 70 г, тогда масса воды: 200 – 70 = 130 (г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 70 г, 130г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ся формулируют цель уро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ют план достижения цели и определяют сред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проводят расчеты необходимого количества соли и воды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изминут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Обеспечивает отдых учащихся с помощью зрительной гимнастики и настраивает на дальнейшую работу (слайды 7-9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зрительную гимнастику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полнение практической работ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Предлагает приготовить раствор сульфата меди (</w:t>
            </w:r>
            <w:r>
              <w:rPr>
                <w:sz w:val="28"/>
                <w:szCs w:val="28"/>
                <w:shd w:fill="FFFFFF" w:val="clear"/>
                <w:lang w:val="en-US"/>
              </w:rPr>
              <w:t>II</w:t>
            </w:r>
            <w:r>
              <w:rPr>
                <w:sz w:val="28"/>
                <w:szCs w:val="28"/>
                <w:shd w:fill="FFFFFF" w:val="clear"/>
              </w:rPr>
              <w:t xml:space="preserve">) заданной концентрации. 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Задает вопросы по технике безопасности при проведении практических работ. 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Организует деятельность учащихся по проведению практической работы.</w:t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(слайды 10-12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  <w:t>Обучающиеся отвечают на вопросы.</w:t>
            </w:r>
            <w:r>
              <w:rPr>
                <w:sz w:val="28"/>
                <w:shd w:fill="F9FAFA" w:val="clear"/>
              </w:rPr>
              <w:t xml:space="preserve"> </w:t>
            </w:r>
            <w:r>
              <w:rPr>
                <w:sz w:val="28"/>
                <w:shd w:fill="FFFFFF" w:val="clear"/>
              </w:rPr>
              <w:t>Выполняют практическую работу,</w:t>
            </w:r>
            <w:r>
              <w:rPr>
                <w:sz w:val="28"/>
                <w:shd w:fill="F9FAFA" w:val="clear"/>
              </w:rPr>
              <w:t xml:space="preserve"> </w:t>
            </w:r>
            <w:r>
              <w:rPr>
                <w:sz w:val="28"/>
                <w:shd w:fill="FFFFFF" w:val="clear"/>
              </w:rPr>
              <w:t>объясняют свои действия.</w:t>
            </w:r>
            <w:r>
              <w:rPr>
                <w:sz w:val="28"/>
                <w:shd w:fill="F9FAFA" w:val="clear"/>
              </w:rPr>
              <w:t xml:space="preserve"> </w:t>
            </w:r>
            <w:r>
              <w:rPr>
                <w:sz w:val="28"/>
                <w:shd w:fill="FFFFFF" w:val="clear"/>
              </w:rPr>
              <w:t>Предлагают практическое</w:t>
            </w:r>
            <w:r>
              <w:rPr>
                <w:sz w:val="28"/>
                <w:shd w:fill="F9FAFA" w:val="clear"/>
              </w:rPr>
              <w:t xml:space="preserve"> </w:t>
            </w:r>
            <w:r>
              <w:rPr>
                <w:sz w:val="28"/>
                <w:shd w:fill="FFFFFF" w:val="clear"/>
              </w:rPr>
              <w:t>применение своим умениям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hd w:fill="FFFFFF" w:val="clear"/>
              </w:rPr>
              <w:t>Заполняют таблицу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крепление знаний и ум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рганизует деятельность по применению знаний, анализирует выполнение обучающимися заданий, корректиру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В шкафу было 60 учебников, что составляет 40% имеющихся там книг. Сколько было книг в шкафу?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 засолки на 10 кг рыбы кладут 3,5 кг соли. Сколько потребуется соли для засолки 200 кг рыбы?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Учащиеся демонстрируют результаты решения предложенных им задач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флекс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подведение итогов работы на уроке, рефлекс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ового и интересного мы узнали сегодня на уро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 какому выводу мы пришл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 знаний математики невозможно изучить химию, а химия помогает в изучении математики. А такие задачи на проценты, пропорции, которые мы сегодня рассмотрели, необходимы в жизни.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Где можем применить получения знания? (слайд 13)</w:t>
            </w:r>
          </w:p>
          <w:p>
            <w:pPr>
              <w:pStyle w:val="Style15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kern w:val="2"/>
                <w:sz w:val="28"/>
                <w:szCs w:val="28"/>
              </w:rPr>
              <w:t>Закончите, одним словом:</w:t>
            </w:r>
          </w:p>
          <w:p>
            <w:pPr>
              <w:pStyle w:val="Style15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Сегодняшний урок – это…</w:t>
            </w:r>
          </w:p>
          <w:p>
            <w:pPr>
              <w:pStyle w:val="Style15"/>
              <w:spacing w:before="0" w:after="0"/>
              <w:textAlignment w:val="baselin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Сегодня на уроке я … (слайд 14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ют подведение итогов работы на уроке, самостоятель</w:t>
              <w:softHyphen/>
              <w:t>ное оценивают результаты своего труд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машнее зад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т несколько заданий на выбор (слайд 15):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before="0" w:after="0"/>
              <w:ind w:left="34" w:hanging="34"/>
              <w:jc w:val="both"/>
              <w:rPr/>
            </w:pPr>
            <w:r>
              <w:rPr>
                <w:sz w:val="28"/>
                <w:szCs w:val="21"/>
              </w:rPr>
              <w:t>Составить и решить задачу на вычисление массовой доли растворенного вещества.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before="0" w:after="0"/>
              <w:ind w:left="34" w:hanging="34"/>
              <w:jc w:val="both"/>
              <w:rPr>
                <w:sz w:val="28"/>
                <w:szCs w:val="21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Решить задачу.</w:t>
            </w:r>
          </w:p>
          <w:p>
            <w:pPr>
              <w:pStyle w:val="Style15"/>
              <w:shd w:fill="FFFFFF" w:val="clear"/>
              <w:spacing w:before="0" w:after="0"/>
              <w:ind w:left="34" w:hanging="0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Смешали два раствора хлорида натрия. Первый - массой 120г с массовой долей </w:t>
            </w:r>
            <w:r>
              <w:rPr>
                <w:color w:val="000000"/>
                <w:kern w:val="2"/>
                <w:sz w:val="28"/>
                <w:szCs w:val="28"/>
                <w:lang w:val="en-US"/>
              </w:rPr>
              <w:t>NaCl</w:t>
            </w:r>
            <w:r>
              <w:rPr>
                <w:color w:val="000000"/>
                <w:kern w:val="2"/>
                <w:sz w:val="28"/>
                <w:szCs w:val="28"/>
              </w:rPr>
              <w:t xml:space="preserve"> 15%, второй - массой 125г с массовой долей </w:t>
            </w:r>
            <w:r>
              <w:rPr>
                <w:color w:val="000000"/>
                <w:kern w:val="2"/>
                <w:sz w:val="28"/>
                <w:szCs w:val="28"/>
                <w:lang w:val="en-US"/>
              </w:rPr>
              <w:t>NaCl</w:t>
            </w:r>
            <w:r>
              <w:rPr>
                <w:color w:val="000000"/>
                <w:kern w:val="2"/>
                <w:sz w:val="28"/>
                <w:szCs w:val="28"/>
              </w:rPr>
              <w:t xml:space="preserve"> 10%. Чему равна масса соли в полученном растворе?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before="0" w:after="0"/>
              <w:ind w:left="34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Реши задачу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предели массовую долю сахара в сиропе, если для его приготовления взяли </w:t>
            </w:r>
            <w:r>
              <w:rPr>
                <w:rStyle w:val="Qlformula"/>
                <w:rFonts w:ascii="Segoe UI" w:hAnsi="Segoe UI" w:cs="Segoe UI"/>
                <w:color w:val="000000"/>
                <w:sz w:val="28"/>
                <w:sz w:val="28"/>
                <w:szCs w:val="28"/>
              </w:rPr>
              <w:t>﻿</w:t>
            </w:r>
            <w:r>
              <w:rPr>
                <w:rStyle w:val="Katexmathml"/>
                <w:color w:val="000000"/>
                <w:sz w:val="28"/>
                <w:szCs w:val="28"/>
              </w:rPr>
              <w:t>150 мл</w:t>
            </w:r>
            <w:r>
              <w:rPr>
                <w:rStyle w:val="Mord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оды и 15 г</w:t>
            </w:r>
            <w:r>
              <w:rPr>
                <w:rStyle w:val="Qlformula"/>
                <w:rFonts w:ascii="Segoe UI" w:hAnsi="Segoe UI" w:cs="Segoe UI"/>
                <w:color w:val="000000"/>
                <w:sz w:val="28"/>
                <w:sz w:val="28"/>
                <w:szCs w:val="28"/>
              </w:rPr>
              <w:t>﻿</w:t>
            </w:r>
            <w:r>
              <w:rPr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ахара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ют задания из предложенных учителем с учетом индивидуальных возможносте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851" w:leader="none"/>
        </w:tabs>
        <w:jc w:val="both"/>
        <w:rPr>
          <w:rStyle w:val="StrongEmphasis"/>
          <w:i/>
          <w:i/>
          <w:sz w:val="28"/>
          <w:szCs w:val="28"/>
          <w:shd w:fill="FFFFFF" w:val="clear"/>
        </w:rPr>
      </w:pPr>
      <w:r>
        <w:rPr>
          <w:rStyle w:val="StrongEmphasis"/>
          <w:i/>
          <w:sz w:val="28"/>
          <w:szCs w:val="28"/>
          <w:shd w:fill="FFFFFF" w:val="clear"/>
        </w:rPr>
        <w:t>Список литературы и интернет-ресурсов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лгебра: 8  класс: учебник для учащихся общеобразовательных учреждений / А.Г. Мерзляк, В.Б. Полонский, М.С. Якир. – М.: Вентана-Граф, 2019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лгебра: 8 класс: методическое пособие /Е.В. Буцко, А.Г. Мерзляк, В.Б. Полонский, М.С. Якир. – М: Вентана-Граф, 201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Химия. 8 класс: учебник для общеобразовательных организаций / О.С. Габриелян, И.Г. Остроумов, С.А. Сладков. – 2-е изд. – М.: Просвещение, 2020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4. Уроки химии в 8 классе. Методическое пособие / Габриелян О. С., Остроумов И. Г., Сладков С. А., Аксёнова И.В. — М.: Просвещение, 20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Style w:val="StrongEmphasis"/>
          <w:sz w:val="28"/>
          <w:szCs w:val="28"/>
          <w:shd w:fill="FFFFFF" w:val="clear"/>
        </w:rPr>
      </w:pPr>
      <w:r>
        <w:fldChar w:fldCharType="begin"/>
      </w:r>
      <w:r>
        <w:rPr>
          <w:rStyle w:val="InternetLink"/>
          <w:sz w:val="28"/>
          <w:shd w:fill="FFFFFF" w:val="clear"/>
          <w:szCs w:val="28"/>
          <w:color w:val="000000"/>
        </w:rPr>
        <w:instrText xml:space="preserve"> HYPERLINK "https://resh.edu.ru/subject/lesson/2062/train/" \l "208177"</w:instrText>
      </w:r>
      <w:r>
        <w:rPr>
          <w:rStyle w:val="InternetLink"/>
          <w:sz w:val="28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shd w:fill="FFFFFF" w:val="clear"/>
        </w:rPr>
        <w:t>https://resh.edu.ru/subject/lesson/2062/train/#208177</w:t>
      </w:r>
      <w:r>
        <w:rPr>
          <w:rStyle w:val="InternetLink"/>
          <w:sz w:val="28"/>
          <w:shd w:fill="FFFFFF" w:val="clear"/>
          <w:szCs w:val="28"/>
          <w:color w:val="000000"/>
        </w:rPr>
        <w:fldChar w:fldCharType="end"/>
      </w:r>
      <w:r>
        <w:rPr>
          <w:rStyle w:val="StrongEmphasis"/>
          <w:sz w:val="28"/>
          <w:szCs w:val="28"/>
          <w:shd w:fill="FFFFFF" w:val="clear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Style w:val="StrongEmphasis"/>
          <w:sz w:val="28"/>
          <w:szCs w:val="28"/>
          <w:shd w:fill="FFFFFF" w:val="clear"/>
        </w:rPr>
      </w:pPr>
      <w:hyperlink r:id="rId4">
        <w:r>
          <w:rPr>
            <w:rStyle w:val="InternetLink"/>
            <w:color w:val="000000"/>
            <w:sz w:val="28"/>
            <w:szCs w:val="28"/>
            <w:shd w:fill="FFFFFF" w:val="clear"/>
          </w:rPr>
          <w:t>https://uchi.ru/homeworks/teacher/new?stage=init&amp;tt=JOB&amp;s=12&amp;p=8&amp;titlePath=7847&amp;titlePath=7850</w:t>
        </w:r>
      </w:hyperlink>
      <w:r>
        <w:rPr>
          <w:rStyle w:val="StrongEmphasis"/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rStyle w:val="StrongEmphasis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-1371600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108pt" to="207pt,-8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10">
    <w:name w:val="c10"/>
    <w:qFormat/>
    <w:rPr/>
  </w:style>
  <w:style w:type="character" w:styleId="Qlformula">
    <w:name w:val="ql-formula"/>
    <w:basedOn w:val="Style14"/>
    <w:qFormat/>
    <w:rPr/>
  </w:style>
  <w:style w:type="character" w:styleId="Katexmathml">
    <w:name w:val="katex-mathml"/>
    <w:basedOn w:val="Style14"/>
    <w:qFormat/>
    <w:rPr/>
  </w:style>
  <w:style w:type="character" w:styleId="Mord">
    <w:name w:val="mord"/>
    <w:basedOn w:val="Style14"/>
    <w:qFormat/>
    <w:rPr/>
  </w:style>
  <w:style w:type="character" w:styleId="Mspace">
    <w:name w:val="m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" TargetMode="External"/><Relationship Id="rId3" Type="http://schemas.openxmlformats.org/officeDocument/2006/relationships/hyperlink" Target="https://uchi.ru/" TargetMode="External"/><Relationship Id="rId4" Type="http://schemas.openxmlformats.org/officeDocument/2006/relationships/hyperlink" Target="https://uchi.ru/homeworks/teacher/new?stage=init&amp;tt=JOB&amp;s=12&amp;p=8&amp;titlePath=7847&amp;titlePath=785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3:21:00Z</dcterms:created>
  <dc:creator>USER</dc:creator>
  <dc:description/>
  <cp:keywords/>
  <dc:language>en-US</dc:language>
  <cp:lastModifiedBy>Варвара Сергеевна</cp:lastModifiedBy>
  <dcterms:modified xsi:type="dcterms:W3CDTF">2022-04-11T10:58:00Z</dcterms:modified>
  <cp:revision>27</cp:revision>
  <dc:subject/>
  <dc:title>Интегрированный урок – химия, математика</dc:title>
</cp:coreProperties>
</file>